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resolvieron al Beato a predicar incesantemente “El Rosario”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La Sma. Virgen le dijo cierto día para animarle aún más para predicarlo: “Alano, fuiste un gran pecador en tu juventud; pero he obtenido de mi Hijo tu conversión, he rogado por ti y hubiese deseado  a ser posible, padecer toda clase de trabajos para salvarte, pue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LOS PECADORES CONVERTIDOS SON MI GLORIA</w:t>
      </w:r>
      <w:r>
        <w:rPr>
          <w:rFonts w:cs="Saturday Sans ICG" w:ascii="Saturday Sans ICG" w:hAnsi="Saturday Sans ICG"/>
          <w:sz w:val="20"/>
        </w:rPr>
        <w:t xml:space="preserve"> y para hacerte digno de predicar por todas partes Mi Rosario”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Santo Domingo cuando describía a los fieles los frutos que había conseguido en los pueblos por medio de ésta hermosa devoción, solía decir: Ved el fruto que he conseguido con la predicación de “El Santo Rosario”, haced lo mismo cuantos amáis a la Sma. Virgen, para que llevéis por éste santo ejercicio del Rosario a las almas al conocimiento de la ciencia verdadera que es la Virtud.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Al Beato Alano le tocó dar a conocer al Mundo las 15 Promesas de la Sma. Virgen a los devotos de su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Heading1"/>
        <w:ind w:left="5040" w:right="-1242" w:hanging="0"/>
        <w:jc w:val="both"/>
        <w:rPr/>
      </w:pPr>
      <w:r>
        <w:rPr/>
        <w:t>Las 15 Promesas a los devotos de “El Santo Rosario”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jc w:val="both"/>
        <w:rPr/>
      </w:pPr>
      <w:r>
        <w:rPr/>
        <w:t>1.-   Quien me sirviere rezando constantemente mi Rosario, recibirá cualquier Gracia que me pid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2.-   Prometo mi especialísima protección y grandes beneficios a los que devotamente rezaren mi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3.-   El Rosario será un Escudo fortísimo contra el infierno, destruirá los vicios, librará de pecados y abatirá la Herejí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4.-   El Rosario hará germinar las virtudes y que las almas consigan copiosamente la Misericordia Divina, sustituirá en el corazón de los hombres el amor del  Mundo  por el  Amor de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                                                                                           </w:t>
      </w:r>
      <w:r>
        <w:rPr>
          <w:rFonts w:cs="Saturday Sans ICG" w:ascii="Saturday Sans ICG" w:hAnsi="Saturday Sans ICG"/>
          <w:sz w:val="16"/>
        </w:rPr>
        <w:t>(7)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51:00Z</dcterms:created>
  <dc:creator>RAUL MORENO</dc:creator>
  <dc:description/>
  <dc:language>en-US</dc:language>
  <cp:lastModifiedBy>Raul Moreno</cp:lastModifiedBy>
  <dcterms:modified xsi:type="dcterms:W3CDTF">2002-09-13T20:05:00Z</dcterms:modified>
  <cp:revision>2</cp:revision>
  <dc:subject/>
  <dc:title>resolvieron al Beato a predicar incesantemente “El Rosario”</dc:title>
</cp:coreProperties>
</file>